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ОВЕДЕНИЯ ЗАНЯТ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ЦЕНТРЕ ПРОТИВОПОЖАРНО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ПАГАНДЫ И ОБЩЕСТВЕННЫХ СВЯЗЕЙ</w:t>
      </w:r>
    </w:p>
    <w:p>
      <w:pPr>
        <w:pStyle w:val="Normal"/>
        <w:ind w:right="4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4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ind w:left="2520" w:hanging="2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теме: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жарный Новый год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1653818637"/>
      <w:bookmarkEnd w:id="0"/>
      <w:r>
        <w:rPr>
          <w:sz w:val="28"/>
          <w:szCs w:val="28"/>
        </w:rPr>
        <w:object w:dxaOrig="2496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55pt;height:122.4pt" filled="f" o:ole="">
            <v:imagedata r:id="rId3" o:title=""/>
          </v:shape>
          <o:OLEObject Type="Embed" ProgID="" ShapeID="ole_rId2" DrawAspect="Content" ObjectID="_1623893076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BodyText21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Смоленск, 20</w:t>
      </w:r>
      <w:r>
        <w:rPr>
          <w:rFonts w:cs="Times New Roman" w:ascii="Times New Roman" w:hAnsi="Times New Roman"/>
          <w:b/>
          <w:szCs w:val="28"/>
          <w:lang w:val="ru-RU"/>
        </w:rPr>
        <w:t>22</w:t>
      </w:r>
    </w:p>
    <w:p>
      <w:pPr>
        <w:pStyle w:val="Normal"/>
        <w:keepNext w:val="true"/>
        <w:keepLines/>
        <w:tabs>
          <w:tab w:val="clear" w:pos="708"/>
          <w:tab w:val="left" w:pos="15735" w:leader="none"/>
        </w:tabs>
        <w:ind w:firstLine="39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ЛАН</w:t>
      </w:r>
    </w:p>
    <w:p>
      <w:pPr>
        <w:pStyle w:val="TextBody"/>
        <w:rPr>
          <w:szCs w:val="28"/>
        </w:rPr>
      </w:pPr>
      <w:r>
        <w:rPr>
          <w:szCs w:val="28"/>
        </w:rPr>
        <w:t>для проведения занятий в Центре противопожарной пропаганды и общественных связ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>: Пожарный Новый го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Цель занятия</w:t>
      </w:r>
      <w:r>
        <w:rPr>
          <w:b/>
          <w:sz w:val="28"/>
          <w:szCs w:val="28"/>
        </w:rPr>
        <w:t xml:space="preserve">: </w:t>
      </w:r>
      <w:r>
        <w:rPr>
          <w:bCs/>
          <w:sz w:val="28"/>
          <w:szCs w:val="28"/>
        </w:rPr>
        <w:t>формирование у детей младшего школьного возраста правил пожарной безопасности в быту в период Новогодних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терактивн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оведения заня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ЦПП и ОС (Урицкого,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одимое врем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45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Литература, используемая при проведении заня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, №9, 2010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, Учебник для 3 кла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ы пожаробезопасного поведения, Смоленск, 2013 год.</w:t>
      </w:r>
    </w:p>
    <w:p>
      <w:pPr>
        <w:pStyle w:val="Normal"/>
        <w:ind w:left="16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итель занят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ЦПП и ОС                                                                 Ю.М. Шур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жарный Новый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27"/>
          <w:szCs w:val="27"/>
          <w:u w:val="single"/>
        </w:rPr>
        <w:t>Цель:</w:t>
      </w:r>
      <w:r>
        <w:rPr>
          <w:color w:val="000000"/>
          <w:sz w:val="27"/>
          <w:szCs w:val="27"/>
        </w:rPr>
        <w:t xml:space="preserve"> формирование основ пожарной безопасности в период новогодних каникул у детей младшего школьного возраста.</w:t>
      </w:r>
    </w:p>
    <w:p>
      <w:pPr>
        <w:pStyle w:val="Normal"/>
        <w:spacing w:before="280" w:after="280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  <w:t>Задачи: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овательная: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· Знакомство с основными причинами возникновения пожара в быту и мерами предосторожности для их исключения.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· Знакомство со средствами пожаротушения в быту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ная: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· Сформировать представление о важности профессии пожарного.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· Осознать опасность и последствия от пожаров для людей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ющая: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Развитие умения предвидеть и предупредить опасность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Развитие речи, мышления, памяти.</w:t>
      </w:r>
    </w:p>
    <w:p>
      <w:pPr>
        <w:pStyle w:val="Normal"/>
        <w:spacing w:before="280" w:after="280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  <w:t>Оборудование: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ве новогодних елки, свечи, гирлянды, елочные игрушки из ваты и бумаги, игрушечных пожарных машины, мягкие игрушки, макет огнетушител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Ведущий:</w:t>
      </w:r>
      <w:r>
        <w:rPr/>
        <w:t xml:space="preserve"> Здравствуйте, ребята! Сегодня у нас необычный праздник. Пожарный Новый год. </w:t>
      </w:r>
    </w:p>
    <w:p>
      <w:pPr>
        <w:pStyle w:val="Normal"/>
        <w:ind w:firstLine="720"/>
        <w:jc w:val="both"/>
        <w:rPr/>
      </w:pPr>
      <w:r>
        <w:rPr>
          <w:b/>
        </w:rPr>
        <w:t>Снегурочка</w:t>
      </w:r>
      <w:r>
        <w:rPr/>
        <w:t>: Чем ближе Новый год, тем больше хлопот у взрослых: нарезать салат, погладить костюмы и платья, купить мандарины. А без чего Новый год не получится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Дети предлагают свои варианты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Ведущий</w:t>
      </w:r>
      <w:r>
        <w:rPr/>
        <w:t>: Правильно! Без новогодней ёлки! Вы уже украсили елку дома? Посмотрите, мы подготовили для вас две елочки. Давайте их внимательно рассмотри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1. Конкурс «Чем можно украшать елку» (рассматриваем, чем украшены елки. 1- безопасные украшения, 2- опасные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авайте поиграем и вспомним, что еще может стать причиной пожара в дом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2. Конкурс «Огнетушитель» (по кругу под музыку передаем игрушку-огнетушитель и, как только музыка прерывается, тот, у кого в руках игрушка должен назвать причину пожара в доме)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Снегурочка</w:t>
      </w:r>
      <w:r>
        <w:rPr/>
        <w:t>: Ох, друзья, какие вы молодцы! Точно знаете, с чем опасно играть, и какие правила пожарной безопасности нужно соблюдать! Но, мне кажется, что на нашем празднике кого-то не хватает. Как думаете кого? Совершенно верно. Дедушки мороза. Давайте его вместе позов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вляется дед мороз в боевой одежд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ед мороз:</w:t>
      </w:r>
      <w:r>
        <w:rPr/>
        <w:t xml:space="preserve"> Здравствуйте, ребята! Какие вы красивые, нарядные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Ведущий:</w:t>
      </w:r>
      <w:r>
        <w:rPr/>
        <w:t xml:space="preserve"> Дедушка Мороз, смотрю и ты нарядился. Необычный костюм, правда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Дед мороз</w:t>
      </w:r>
      <w:r>
        <w:rPr/>
        <w:t>: У нас необычный праздник, поэтому и костюм у меня необычный. Я же пожарный Дед мороз. Слышал, вы тут правила пожарной безопасности повторяете, чтобы Новый год безопасно встретить. Молодцы!  А танцевать вы любите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3. Музыкальный конкурс «Елочки-пенечк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негурочка: </w:t>
      </w:r>
      <w:r>
        <w:rPr/>
        <w:t>Молодцы, ребята! А дедушка наш что-то загрустил. Что случилось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ед мороз: </w:t>
      </w:r>
      <w:r>
        <w:rPr/>
        <w:t>Вспомнил, как в этом году леса и поля горели. Как раз одни пеньки и остались. А я, старый, даже номер пожарной охраны забыл, представляете. Давайте повторим этот важный номер вмес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едущий: </w:t>
      </w:r>
      <w:r>
        <w:rPr/>
        <w:t>Хорошая идея.</w:t>
      </w:r>
      <w:r>
        <w:rPr>
          <w:b/>
        </w:rPr>
        <w:t xml:space="preserve"> </w:t>
      </w:r>
      <w:r>
        <w:rPr/>
        <w:t>Разделимся на 2 команды и поиграе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 Конкурс «Диспетчер службы 01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негурочка выбирает из детей 5-6 человек для пожарной команды. 1- телефонист и 1 – очевидец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ед мороз: </w:t>
      </w:r>
      <w:r>
        <w:rPr/>
        <w:t>Спасибо, детвора. Теперь я уж точно этот номер не забуду. Интересно, а что делают пожарные, когда им поступает вызов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едущий: </w:t>
      </w:r>
      <w:r>
        <w:rPr/>
        <w:t>А вот это мы сейчас и узнаем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Игра «Спешим на помощь»</w:t>
      </w:r>
    </w:p>
    <w:p>
      <w:pPr>
        <w:pStyle w:val="Normal"/>
        <w:ind w:firstLine="720"/>
        <w:rPr/>
      </w:pPr>
      <w:r>
        <w:rPr>
          <w:b/>
        </w:rPr>
        <w:t>Участники разбиваются на две команды. Участник каждой команды по очереди надевает куртку-боёвку и каску и двигается к импровизированному месту вызова. Обходит стул и возвращается к команде. Передает эстафету следующему участнику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Ведущий: </w:t>
      </w:r>
      <w:r>
        <w:rPr/>
        <w:t>Как быстро наши огнеборцы прибыли на место пожара. А что можно использовать для тушения? Молодцы! Взрослые иногда забывают, что можно еще снег использовать. Дедушка Мороз, ты нам снег в это году наколдуешь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Дед Мороз:</w:t>
      </w:r>
      <w:r>
        <w:rPr/>
        <w:t xml:space="preserve"> Конечно! И в этом и в следующем!!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6. Конкурс «Снежк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аждый участник получает «снежок», которым должен попасть в ведро, чтобы потушить «огонь»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Снегурочка</w:t>
      </w:r>
      <w:r>
        <w:rPr/>
        <w:t>: Какие вы все молодцы! А давайте подумаем, что будем делать мы, если дома почувствовали запах дыма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7. Конкурс «Спасите! Помогите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Участники разбиваются на две команды. На стульях перед каждой командой лежат игрушки. Каждый участник, по очереди, на корточках, закрыв рот и нос, берет игрушку и возвращается к команде. Передает эстафету следующему участнику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Снегурочка: </w:t>
      </w:r>
      <w:r>
        <w:rPr/>
        <w:t xml:space="preserve">Молодцы! Ловко справились со всеми заданием!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Ведущий: </w:t>
      </w:r>
      <w:r>
        <w:rPr/>
        <w:t>Какие вы быстрые и сильные! Но настоящие пожарные еще и очень умные. Давайте проверим вашу смекалк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8. Конкурс «Загадк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з шапки каждый участник достает загадку, на которую дает ответ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Дед Мороз: </w:t>
      </w:r>
      <w:r>
        <w:rPr/>
        <w:t>Что ж ребята, пришло время прощаться. Но какой же праздник без подарков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учение подарков. Дед Мороз и Снегурочка уходя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едущий: </w:t>
      </w:r>
      <w:r>
        <w:rPr/>
        <w:t>Дедушка Мороз, Снегурочка, как не печально, но пора прощаться. Будем рады видеть вас снова в следующем году. Ребята, к сожалению, Дедушка Мороз с внучкой приходят к нам только один раз в год. А вот я здесь каждый день! В любой день вы можете придти сюда, и мы вместе не только повторим правила пожарной безопасности, но и продолжим наше путешествие в мир пожарной ох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BodyText21">
    <w:name w:val="Body Text 21 Знак"/>
    <w:qFormat/>
    <w:rPr>
      <w:rFonts w:ascii="Baltica;Times New Roman" w:hAnsi="Baltica;Times New Roman" w:cs="Baltica;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1">
    <w:name w:val="Body Text 21"/>
    <w:basedOn w:val="Normal"/>
    <w:qFormat/>
    <w:pPr>
      <w:snapToGrid w:val="false"/>
      <w:jc w:val="center"/>
    </w:pPr>
    <w:rPr>
      <w:rFonts w:ascii="Baltica;Times New Roman" w:hAnsi="Baltica;Times New Roman" w:cs="Baltica;Times New Roman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9:00Z</dcterms:created>
  <dc:creator>Мария Стратиенко</dc:creator>
  <dc:description/>
  <cp:keywords/>
  <dc:language>en-US</dc:language>
  <cp:lastModifiedBy>Админ</cp:lastModifiedBy>
  <dcterms:modified xsi:type="dcterms:W3CDTF">2023-10-20T12:39:00Z</dcterms:modified>
  <cp:revision>9</cp:revision>
  <dc:subject/>
  <dc:title/>
</cp:coreProperties>
</file>